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Agenda: Wednesday, 9/22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Open House tonight! Please have someone com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Time: 7p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Place: Main Lobby, High School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Homework due now!  Take out “Section 1.2 Using a Scientific Approach”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Blue sheet, front side only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Section 1.3 Measurement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Tips to Create a Hypothesis from a Scientific Problem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Homework: keep looking over your wor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See what you did wrong on your classworks &amp; homeworks</w:t>
      </w:r>
    </w:p>
    <w:p>
      <w:pPr>
        <w:pStyle w:val="Normal"/>
        <w:ind w:left="720" w:hanging="0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8:15:00Z</dcterms:created>
  <dc:creator>NASD</dc:creator>
  <dc:description/>
  <cp:keywords/>
  <dc:language>en-US</dc:language>
  <cp:lastModifiedBy>NASD</cp:lastModifiedBy>
  <dcterms:modified xsi:type="dcterms:W3CDTF">2010-09-22T11:50:00Z</dcterms:modified>
  <cp:revision>22</cp:revision>
  <dc:subject/>
  <dc:title>Agenda: Wednesday, 9/22</dc:title>
</cp:coreProperties>
</file>